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ПРЕДОСТАВЛЕНИЯ МУНИЦИПАЛЬНОЙ УСЛУГИ «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имущества в арен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«Общие сведения о муниципальной услуге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ского округа или муниципального района Самарской области, структурное подразделение уполномоченного орга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-значный номер, присвоенный услуге в федеральной государственной информационной системе «Федеральный реестр государственных и муниципальных услуг (функций)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доставление муниципального имущества в аренду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визиты постановления администрации городского округа или муниципального района Самарской области «Об утверждении административного регламента предоставления муниципальной услуги «Предоставление муниципального имущества в арен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отсутствии такого документа указывается значение «нет»)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Передача муниципального имущества в аренду без проведения торгов в случаях, предусмотренных статьей 17.1 Федерального зак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 защите конкурен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ередача муниципального имущества в аренду посредством проведения торгов (аукциона или конкурса) на право заключения договора аренды.</w:t>
            </w:r>
          </w:p>
        </w:tc>
      </w:tr>
      <w:tr>
        <w:trPr>
          <w:trHeight w:val="129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портал государственных услуг, официальный сайт органа и сайт МФЦ, 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10"/>
        <w:gridCol w:w="829"/>
        <w:gridCol w:w="2179"/>
        <w:gridCol w:w="847"/>
        <w:gridCol w:w="984"/>
        <w:gridCol w:w="719"/>
        <w:gridCol w:w="110"/>
        <w:gridCol w:w="1522"/>
        <w:gridCol w:w="909"/>
        <w:gridCol w:w="1584"/>
        <w:gridCol w:w="1540"/>
      </w:tblGrid>
      <w:tr>
        <w:trPr>
          <w:trHeight w:val="18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16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Передача муниципального имущества в аренду без проведения торгов в случаях, предусмотренных статьей 17.1 Федерального закона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0 дней со дня предоставления независимым оценщиком отчета об оценке объекта аре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0 дней со дня предоставления независимым оценщиком отчета об оценке объекта арен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 Непредставление заявителем (его уполномоченным представителем) или представление в неполном объеме документов, представляемых заявителем самостоятельно, либо несоответствие указанных документов требованиям подраздела 2.6 настоящего Регламента, а также наличие в заявке и в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 Отсутствие свободного муниципального имущества, предназначенного для передачи в аре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сутствие у заявителя в соответствии с действующим законодательством права на заключение договора аренды без проведения тор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0 дней с даты получения согласия антимонопольного органа на предоставление муниципальной преферен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более 20 дней с даты получения согласия антимонопольного органа на предоставление муниципальной преферен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редставление заявителем (его уполномоченным представителем) или представление в неполном объеме документов, представляемых заявителем самостоятельно, либо несоответствие указанных документов требованиям подраздела 2.6 настоящего Регламента, а также наличие в заявке и в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ободного муниципального имущества, предназначенного для передачи в аре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тсутствие у заявителя в соответствии с действующим законодательством права на заключение договора аренды без проведения тор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каз антимонопольного органа в предоставлении муниципальной преферен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ередача муниципального имущества в аренду посредством проведения торгов (аукциона или конкурса) на право заключения договора аренды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уполномоченного органа по проведению торг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уполномоченного органа по проведению торг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 Непредставление заявителем (его уполномоченным представителем) или представление в неполном объеме документов, представляемых заявителем самостоятельно, либо несоответствие указанных документов требованиям подраздела 2.6 настоящего Регламента, а также наличие в заявке и в обращении и прилагаемых к ним документах неоговоренных исправлений, повреждений, не позволяющих однозначно истолковать их содержание, подчисток либо приписок, зачеркнут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 Отсутствие свободного муниципального имущества, предназначенного для передачи в аре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евнесение задатка, если требование о внесении задатка указано в извещении о проведении конкурса или аукц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Несоответствие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94"/>
        <w:gridCol w:w="2058"/>
        <w:gridCol w:w="2558"/>
        <w:gridCol w:w="2055"/>
        <w:gridCol w:w="1967"/>
        <w:gridCol w:w="2000"/>
        <w:gridCol w:w="1857"/>
        <w:gridCol w:w="2081"/>
        <w:gridCol w:w="62"/>
      </w:tblGrid>
      <w:tr>
        <w:trPr>
          <w:trHeight w:val="3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едения о заявителях «подуслуги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4" w:hRule="atLeast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Предоставление муниципального имущества в аренду</w:t>
            </w:r>
          </w:p>
        </w:tc>
      </w:tr>
      <w:tr>
        <w:trPr>
          <w:trHeight w:val="27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 (в том числе индивидуальные предприниматели)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(индивидуальные предприниматели дополнительно -свидетельство о государственной регистрации физического лица в качестве индивидуального предпринимателя и свидетельство о постановке на учет в налоговом орга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бланке государственного образца, соответствует требованиям постановления Правительства РФ от 08.07.1997 №8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права (полномочия) представителя заявителя (доверенность)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(при наличии)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дения о представителе - физическом лице (место жительства, по возможности паспортные данные); подпись должностного лица, удостоверившего доверенность, печать.</w:t>
            </w:r>
          </w:p>
        </w:tc>
      </w:tr>
      <w:tr>
        <w:trPr>
          <w:trHeight w:val="27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лица на осуществление действий от имени заявителя –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о назначении или об избрании либо копия приказа о назначении физического лица на должность, заверенная в  установленном порядк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веренность от имени юриди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-ц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ведения о представителе - физическом лице (место жительства, по возможности паспортные данные); подпись должностного лица, печать юридического лиц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53"/>
        <w:gridCol w:w="2057"/>
        <w:gridCol w:w="2251"/>
        <w:gridCol w:w="1701"/>
        <w:gridCol w:w="3119"/>
        <w:gridCol w:w="1843"/>
        <w:gridCol w:w="1823"/>
      </w:tblGrid>
      <w:tr>
        <w:trPr>
          <w:trHeight w:val="16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аренду без проведения торгов в случаях, предусмотренных статьей 17.1 Федерального закон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лное и сокращенное наименование, организационно-правовую форму, юридический адрес и местонахождение, идентификационный номер налогоплательщика, а также 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фамилию, имя, отчество (при наличии), паспортные данные, адрес места жительства заявителя – физическ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явлении должен быть указан способ получения результатов муниципальной услуги (почтовым отправлением, при личном обращении в уполномоченный орган или МФЦ, в электронном виде посредством Единого портала и Регионального порт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обращ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, подтверждающий полномочия руководителя юридического лица на осуществление действий от имени юридического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, установленная учредительными документами юридического лица, заверена печатью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я документа, удостоверяющего личность представите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полное и сокращенное наименование, организационно-правовую форму, юридический адрес и местонахождение, идентификационный номер налогоплательщика, а также 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фамилию, имя, отчество (при наличии), паспортные данные, адрес места жительства заявителя – физическ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явлении должен быть указан способ получения результатов муниципальной услуги (почтовым отправлением, при личном обращении в уполномоченный орган или МФЦ, в электронном виде посредством Единого портала и Регионального порт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обращ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 распорядительного акта уполномоченного органа о предоставлении муниципальной преферен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 xml:space="preserve">распорядительного 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атывается уполномоченным орг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ется уполномоченным орган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1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 хозяйствующего субъе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аренду посредством проведения торгов (аукциона или конкурса) на право заключения договора аренды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 на участие в торг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ителем, являющимся претендентом на участие в торгах на право заключения договора аренды на муниципальное имущество, представляется заявка, направляемая в письменной форме в уполномоченный орган на проведение торг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приложением документов, предусмотренных приказом ФАС № 67 и извещением о проведении торгов на официальном сайте тор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 заявителя (для физических лиц и индивидуальных предпринимателе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гражданина Р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ланке государственного образца, соответствует требованиям постановления Правительства РФ от 08.07.1997 №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учредительных докум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, учредительный договор, общие положения об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ариально завер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, подтверждающий полномочия руководителя юридического лица на осуществление действий от имени юридического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а, установленная учредительными документами юридического лица, заверена печатью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 копия документа, удостоверяющего личность представите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я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07"/>
        <w:gridCol w:w="1869"/>
        <w:gridCol w:w="1625"/>
        <w:gridCol w:w="1732"/>
        <w:gridCol w:w="218"/>
        <w:gridCol w:w="1081"/>
        <w:gridCol w:w="2137"/>
        <w:gridCol w:w="1441"/>
        <w:gridCol w:w="1660"/>
      </w:tblGrid>
      <w:tr>
        <w:trPr>
          <w:trHeight w:val="255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аренду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Выписка из Единого государственного реестра индивидуальных предпринимател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индивидуальном предпринимател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Федеральной налоговой службы РФ по Самарской области 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Выписка из Единого государственного реестра юридических лиц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Федеральной налоговой службы РФ по Сама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0"/>
        <w:gridCol w:w="2125"/>
        <w:gridCol w:w="2362"/>
        <w:gridCol w:w="1417"/>
        <w:gridCol w:w="1642"/>
        <w:gridCol w:w="1668"/>
        <w:gridCol w:w="3619"/>
        <w:gridCol w:w="832"/>
        <w:gridCol w:w="853"/>
      </w:tblGrid>
      <w:tr>
        <w:trPr>
          <w:trHeight w:val="1494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94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1" w:hRule="atLeast"/>
        </w:trPr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аренду</w:t>
            </w:r>
          </w:p>
        </w:tc>
      </w:tr>
      <w:tr>
        <w:trPr>
          <w:trHeight w:val="4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о передаче в аренду муниципального имущества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ительный акт уполномоченного органа </w:t>
            </w:r>
            <w:r>
              <w:rPr>
                <w:rFonts w:cs="Times New Roman" w:ascii="Times New Roman" w:hAnsi="Times New Roman"/>
                <w:color w:val="000000"/>
              </w:rPr>
              <w:t>о передаче в аренду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3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бумажном носителе лично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 на аренду муниципального имущества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бумажном носителе лично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, содержащее мотивированный отказ в предоставлении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должен содер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тивированный отказ в предоставлении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лично или посредством почтовой связи по адресу, указанному в заявлении, и (или) в электронном виде посредством Единого портала или Регионального портала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8"/>
        <w:gridCol w:w="2620"/>
        <w:gridCol w:w="1989"/>
        <w:gridCol w:w="2115"/>
        <w:gridCol w:w="2114"/>
        <w:gridCol w:w="3115"/>
      </w:tblGrid>
      <w:tr>
        <w:trPr>
          <w:trHeight w:val="1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дача муниципального имущества в аренду без проведения торгов в случаях, предусмотренных статьей 17.1 Федерального закона</w:t>
            </w:r>
          </w:p>
        </w:tc>
      </w:tr>
      <w:tr>
        <w:trPr>
          <w:trHeight w:val="3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я и прилагаемых к нему доку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обращения, передача обращения и прилагаемых к нему документов руководителю, ответственному за подготовку проекта реш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бращения и проверка прилагаемых к нему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либо отсутствия оснований для отказа в предоставлении услуги, направление межведомственных запрос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получение на них ответов. Подготовка письма, содержащего мотивированный отказ, и его регист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4 рабочих дне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предоставлении муниципальной услу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кументов, подготовка письма с указанием оснований для отказ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11 рабочих дней со дня установ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а оцен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явки на оценку независимому оценщику, получение отчета об оцен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о передаче муниципального имущества в аренд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аренды, согласование структурными подразделениями уполномоченного орг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екта решения о заключении договора аренды, подписание и регистрация решения о заключении договора арен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 дней со дня получения отчета об оценке уполномоченным орган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, регистрация договора арен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аренды на подписание арендатору, формирование дела, состоящего из принятого решения о заключении договора аренды, подписанного арендатором проекта договора (в требуемом количестве экземпляров), а также документов, указанных разделом 4 настоящей технологической схемы, регистрация договора аренды в журнале регистрации до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рабочих дней со дня получения специалистом, ответственным за подготовку проекта решения, подписанного арендатором проекта догово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аренды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 аренды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ей со дня подписания и регистрации договора аренды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, установленном главой 5 Федерального закона «О защите конкуренции»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я и прилагаемых к нему документов, необходимых для предоставления муниципальной префер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бращ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бращения и проверка прилагаемых к нему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обращения и проверка прилагаемых к нему документов на соответствие перечню документов, указанных в разделе 4 настоящей технологической схемы, направление межведомственных запросов и получение на них отве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4 рабочих дне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 в предоставлении муниципальной услу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окументов, подготовка письма с указанием оснований для отказ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11 рабочих дней со дня установ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а оцен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аявки на оценку независимому оценщику, получение отчета об оцен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, проекта договора о передаче муниципального имущества в аренду и заявления в антимонопольный орган о даче согласия на предоставление муниципальной преферен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и проекта договора аренд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заявления в антимонопольный орган о даче согласия на предоставление муниципальной преференции; направление документов в антимонопольный орган. В случае отказа антимонопольного органа осуществляется подготовка отказа заявителю. В случае согласия антимонопольного органа осуществляется подписание и регистрация решения о заключении договора арен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тказа антимонопольного органа в предоставлении муниципальной префере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5 рабочих дней с момента получения письменного отказа антимонопольного органа направляется письменный отказ заявител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, регистрация договора аренд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аренды на подписание арендатору, формирование дела, состоящего из принятого решения о заключении договора аренды, подписанного арендатором проекта договора (в требуемом количестве экземпляров), а также документов, указанных разделом 4 настоящей технологической схемы, регистрация договора аренды в журнале регистрации до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рабочих дней со дня получения специалистом, ответственным за подготовку проекта решения, подписанного арендатором проекта догово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аренды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 аренды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ей со дня подписания и регистрации договора аренды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Передача муниципального имущества в аренду посредством проведения торгов (аукциона или конкурса) на право заключения договора аренды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полномоченным органом заявки независимому оценщику на выполнение работ по независимой оценке имуще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заявки на оценку, проведение независимым оценщиком оценки объекта аренды, составление отчета об оценке и представление отчета в уполномоченный орга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направления заявки на оценку независимому оценщи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проведении торгов и проекта договора аренды, направление документов в уполномоченный орган на проведение тор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проведении торгов на право заключения договора аренды и проекта договора аренды, направление документов в уполномоченный орган на проведение торгов для принятия решения о проведении торгов и для размещения информации о проведении торгов на официальном сайте тор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дней со дня получения уполномоченным органом на проведение торгов необходимых документов для подготовки проведения торг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на право заключения договора аренды осуществляется в соответствии с порядком, утвержденным приказом ФАС № 6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двух месяцев с даты поступления в уполномоченный орган на проведение торгов необходимых документов для проведения торг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 на проведение торг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документов победителем торгов (арендатором) в уполномоченный орган, рассмотрение и проверка документов, направление межведомственных запро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победителем торгов документов, указанных в разделе 4 настоящей технологической схем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мотрение и проверка документов, направление межведомственных запросов и получение на них ответов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 рабочих дн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мотивированного отк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кументов, подготовка письма с указанием оснований для отказ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рабочих дней со дня установления специалистом структурного подразде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аренды на подписание победителю торгов (арендатор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оекта договора аренды на подписание арендатору, подписание договора аренды арендатором, комплектование полного пакета докумен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рабочих дн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заключении договора аренды, подписание, регистрация договора аренды в уполномоченном орган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заключении договора аренды, формирование дела, согласование структурными подразделениями уполномоченного органа проекта решения о заключении договора аренды, подписание и регистрация решения о заключении договора аренды и регистрация договора арен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дней со дня получения специалистом, ответственным за подготовку проекта решения, подписанного победителем торгов (арендатором) проекта договора арен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говора аренды заявител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под роспись в журнале выдачи договора аренды (в требуемом количестве экземпляров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абочих дня со дня подписания и регистрации договора аренды в журнале регистрации договор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обеспеч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95"/>
        <w:gridCol w:w="2375"/>
        <w:gridCol w:w="2375"/>
        <w:gridCol w:w="1675"/>
        <w:gridCol w:w="2375"/>
        <w:gridCol w:w="2311"/>
      </w:tblGrid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униципального имущества в аренду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Единый и Региональный порталы государственных и муниципальных услуг (в случае если сервис формирования запроса на получение услуги в электронном виде не реализован, необходимо указать «не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экранную форму на Едином и Региональном порталах государственных и муниципальных услуг, с помощью специализированного программного обеспечения, 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дачи документов в электронной форме через Единый и Региональный порталы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кабинет заявителя на Едином и Региональном порталах государственных и муниципальных услуг, электронная почта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Жалоба подается в письменной форме либо в электронной форме в уполномоченный орг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Жалоба может быть направлена по почте, через МФЦ с использованием Интернет-сайта уполномоченного органа, Единого портала либо Регионального портала, а также может быть принята при личном приеме заявителя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Заявителя – для физических лиц; наименование юридического лица, фамилия, имя, отчество руководителя (либо представителя юридического лица) –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шу предоставить в аренду нежилое(-ые) помещение(-я) общей площадью ____ кв.м., расположенное (-ые) по адресу: ______________________________________________________________, для использования 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цель исполь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сроком с ________ по 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Для более качественного предоставления муниципальной услуги заявитель вправе приложить документы, содержащие информацию и описание объекта, с указанием его индивидуальных особенностей, позволяющих однозначно отличить его от других объектов, а также копию технического или кадастрового па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заполн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Тольятти Самарской облас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иректора ООО «Надежда»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Сурков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44502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Тольятти, ул. Мира, д. 23, оф.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2-25-3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Прошу предоставить в аренду нежилое помещение площадью 27,0 кв.м, расположенное по адресу: Самарская область, г.о. Тольятти, ул. Быныкина, д. 33, оф. 38, для использования под офис на неопределенный ср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01.09.2016</w:t>
        <w:tab/>
        <w:tab/>
        <w:tab/>
        <w:tab/>
        <w:tab/>
        <w:tab/>
        <w:tab/>
        <w:tab/>
        <w:tab/>
        <w:t>А.И.Сур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ешения о передаче в аренду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8"/>
      <w:bookmarkEnd w:id="0"/>
      <w:r>
        <w:rPr>
          <w:rFonts w:cs="Times New Roman" w:ascii="Times New Roman" w:hAnsi="Times New Roman"/>
          <w:sz w:val="24"/>
          <w:szCs w:val="24"/>
        </w:rPr>
        <w:t xml:space="preserve">О предоставлении в аренду нежилого помещ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Самарская област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_____________, ________________________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, д.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защите конкуренции», Положением Администрации ____________________________________________________________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городского округа или муниципального район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при наличии указываются нормативно-правовые акты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обращение 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явите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ить в аренду нежилое помещение площадью ___ кв.м (в нежилом здании, литера ____, ___этаж: комната № ___), расположенное по адресу: Самарская область, г. ________, ___________ район, ул. __________, д. __, для использования под офис сроком на ____________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_______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pacing w:val="-6"/>
          <w:sz w:val="20"/>
          <w:szCs w:val="20"/>
        </w:rPr>
        <w:t>(наименование уполномоченного структурного подразделения администрации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ь документы для заключения договора аренды с 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явител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нное в пункте 1 настоящего постановления недвижимое иму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я о передаче в аренду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в аренду нежилого помещ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Самарская область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Кинель, ул. Октябрьская, д. 5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защите конкуренции» от 26.07.2006 № 135-ФЗ и Положением об администрации городского округа Кинель Самарской области, утвержденным распоряжением Администрации городского округа Кинель Самарской области от 00.00.0000 № 0000, рассмотрев обращение ООО «Маяк», ПОСТАНОВЛЯ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ить в аренду нежилое помещение площадью 35,7 кв.м (в нежилом здании, литера А, 1 этаж: комната № 20), расположенное по адресу: Самарская область, г. Кинель, ул. Октябрьская, д. 52, для использования под офис на неопределенный ср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тделу аренды подготовить документы для заключения договора аренды с ООО «Маяк» на указанное в пункте 1 настоящего постановления недвижимое имущ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trike/>
          <w:sz w:val="28"/>
          <w:szCs w:val="28"/>
          <w:u w:val="double"/>
        </w:rPr>
      </w:pPr>
      <w:r>
        <w:rPr>
          <w:rFonts w:cs="Times New Roman" w:ascii="Times New Roman" w:hAnsi="Times New Roman"/>
          <w:strike/>
          <w:sz w:val="28"/>
          <w:szCs w:val="28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о предоставлении в аренду </w:t>
      </w:r>
      <w:r>
        <w:rPr>
          <w:rFonts w:cs="Times New Roman" w:ascii="Times New Roman" w:hAnsi="Times New Roman"/>
        </w:rPr>
        <w:t xml:space="preserve">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  <w:br/>
        <w:t xml:space="preserve">              наименование и характеристики объекта недвижимого имуществ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 ,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.10                  административного регламента администрации _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по предоставлению муниципальной услуги «Предоставление муниципального имущества в аренду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 о предоставлении в аренду нежилого помещения площадью 23,5 кв.м                 (в нежилом здании, литера А, 2 этаж: комната № 23), расположенном по адресу: Самарская область                г. Кинель, ул. Куйбышева, д. 35, в соответствии с пунктом 2.10 административного регламента администрации городского округа Кинель Самарской области по предоставлению муниципальной услуги «Предоставление муниципального имущества в аренду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Кинель Самарской области от 01.01.1999 № 01, 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 непредставлением Вами копии документа, удостоверяющего личность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______________ 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оговора на аренду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ДОГОВОР № _____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ренду недвижимого имущества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мара</w:t>
        <w:tab/>
        <w:tab/>
        <w:tab/>
        <w:tab/>
        <w:tab/>
        <w:tab/>
        <w:t xml:space="preserve">               «_____» ____________ 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лное наименование арендодателя по учредительным документам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в дальнейшем «Арендодатель», в лице _____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(ей) на основании Устава (Положения), с одной стороны, и ___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арендатора по учредительным документам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Арендатор», в лице _____________________________________________________________________________, </w:t>
      </w:r>
    </w:p>
    <w:p>
      <w:pPr>
        <w:pStyle w:val="Normal"/>
        <w:autoSpaceDE w:val="false"/>
        <w:spacing w:lineRule="auto" w:line="360" w:before="0" w:after="0"/>
        <w:ind w:left="288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(ей) на основании _________________, с другой стороны, на основании приказа от _____________ № ______ заключили настоящий договор о нижеследующе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СЛОВИЯ</w:t>
      </w:r>
    </w:p>
    <w:p>
      <w:pPr>
        <w:pStyle w:val="Normal"/>
        <w:autoSpaceDE w:val="false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об итогах аукциона от _____________  № _____ на право заключения договора аренды «Арендодатель» передает по акту приема-передачи, а «Арендатор» принимает нежилое помещение площадью ________ кв.м (____________________________________________________________________________)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наименование здания, литера, этаж, номера комнат по техническому паспорту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 для использования под __________________________________________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оговор аренды заключается на срок  ______________________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словия настоящего Договора применяются к отношениям, возникшим с ______________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1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ендодатель» обязу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В пятидневный срок с момента подписания настоящего договора оформить с «Арендатором» договор на возмещение коммунальных и оплату эксплуатационн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 случае освобождения «Арендатором» занимаемого помещения «Арендодатель» обязан письменно уведомить об этом собственника в 10-дневный срок с момента освобождения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 случае аварий, происшедших не по вине «Арендатора», выполнять необходимые работы по устранению их посл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Контролировать выполнение «Арендатором» обязательств по настоящему Догово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Арендатор» обязует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спользовать помещение исключительно по прямому назначению, указанному в п.1.1. настоящего Догов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течение пяти дней с момента подписания настоящего Договора заключить с «Арендодателем» договор на возмещение коммунальных и оплату эксплуатацион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Содержать арендуемое помещение в полной исправности с соблюдением правил противопожарной безопасности и надлежащем санитарном состоянии в соответствии с установленными нормами и правила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 производить никаких перепланировок и переоборудования арендуемого помещения без письменного разрешения  «Арендодателя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5. Перепланировка и переоборудование арендованного помещения  не являются основанием для снижения арендной пл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исьменно сообщать «Арендодателю», не позднее, чем за месяц, о предстоящем освобождении помещения и сдать помещение «Арендодателю» по акту в исправном состоянии, с учетом нормального изно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По прекращению Договора передать «Арендодателю» все произведенные улучшения помещения, неотделимые без вреда для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Своевременно вносить арендную плату, эксплуатационные и коммунальные платежи, а также нести другие расходы, связанные с использованием арендованного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 Предоставить право «Арендодателю» или другим лицам, наделенным такими правами, в любое разумное время посетить арендуемое помещение с целью его проверки и осмо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Своевременно производить за свой счет текущий ремонт арендуемого помещения с предварительным письменным уведомлением «Арендодателя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 Не заключать договоры и не вступать в сделки, следствием которых является или может являться какое-либо обременение предоставленных «Арендатору» по Договору имущественных прав, в частности, переход их к иному лицу (договоры залога, субаренды и др.), а также не передавать помещение иным юридическим и физическим лиц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И РАСЧЕТЫ ПО ДОГОВОРУ</w:t>
      </w:r>
    </w:p>
    <w:p>
      <w:pPr>
        <w:pStyle w:val="Normal"/>
        <w:autoSpaceDE w:val="false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 указанное в п.1.1. помещение  размер арендной платы составляет:   без учета НДС – ______ руб. (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 )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яц, с учетом НДС (18%) – ______ руб. (_______________________________________________________________) в месяц</w:t>
      </w:r>
    </w:p>
    <w:p>
      <w:pPr>
        <w:pStyle w:val="Normal"/>
        <w:autoSpaceDE w:val="false"/>
        <w:spacing w:lineRule="auto" w:line="360" w:before="0" w:after="0"/>
        <w:ind w:left="288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ется по результатам торгов и (или) согласно отчету об оценке рыночной стоимости прав требования по арендным платежам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еречисление арендной платы производить (согласно выставленным счетам, счетам-фактурам) на расчетный счет 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по следующим реквизитам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лучатель – ___________________________________________________________ р/счет 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ИК ________________, ИНН _______________, КПП ________________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БК ________________________ </w:t>
      </w:r>
      <w:r>
        <w:rPr>
          <w:rFonts w:cs="Times New Roman" w:ascii="Times New Roman" w:hAnsi="Times New Roman"/>
          <w:sz w:val="24"/>
          <w:szCs w:val="24"/>
        </w:rPr>
        <w:t>за каждый месяц с оплатой до 01 числа месяца, следующего за оплачиваемы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внесение арендной платы за период пользования арендованным помещением с _____________ (в соответствии с п.1.3)  «Арендатор» производит в течение 20 дней после подписания настоящего Догово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«Арендодателю» «Арендатор» перечисляет сумму эксплуатационных расходов и коммунальных услуг, согласно Договорам на возмещение коммунальных и оплату эксплуатационных услуг, заключенных между «Арендатором» и «Арендодателем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асходы не включаются в установленную настоящим Договором сумму арендной пл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autoSpaceDE w:val="false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«Арендодателя»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 неисполнение обязательств, предусмотренных настоящим Договором, «Арендодатель»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«Арендатора»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несения «Арендатором» платежей в сроки, установленные настоящим Договором,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, причитающейся к оплате аренды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плата неустойки (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, ПРЕКРАЩЕНИЕ  И ПРОДЛЕНИЕ ДОГОВОРА</w:t>
      </w:r>
    </w:p>
    <w:p>
      <w:pPr>
        <w:pStyle w:val="Normal"/>
        <w:autoSpaceDE w:val="false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словий Договора, его расторжение и прекращение допускается в установленном порядк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осимые дополнения и изменения рассматриваются сторонами в месячный срок и оформляются дополнительным соглашением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оответствии с пунктом 2 статьи 450.1. Гражданского Кодекса Российской Федерации «Арендодатель» имеет право досрочно в одностороннем порядке отказаться от исполнения Договора, письменно предупредив об этом другую сторону за один месяц, в том числе в следующих случаях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 использовании помещения в целом или его части не по назначению в соответствии с п. 1.1. Догов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Если «Арендатор» существенно ухудшает техническое состояние помещ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Если «Арендатор» более двух месяцев подряд не вносит арендную плату независимо от ее последующего внесе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еорганизация «Арендодателя», а также перемена собственника арендуемого имущества не является основанием для изменения условий или расторжения настоящего Догов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</w:t>
      </w:r>
    </w:p>
    <w:p>
      <w:pPr>
        <w:pStyle w:val="Normal"/>
        <w:autoSpaceDE w:val="false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выявления нарушений по выполнению условий настоящего Договора «Арендодатель» вправе в соответствии со ст.430 ГК Российской Федерации потребовать от «Арендатора» исполнения обязательств в свою пользу, в том числе в судебных органах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подлежит государственной регистрации в соответствии с законодательством Российской Федерации силами и за счет средств  «Арендатора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Е </w:t>
      </w:r>
      <w:r>
        <w:rPr>
          <w:rFonts w:cs="Times New Roman" w:ascii="Times New Roman" w:hAnsi="Times New Roman"/>
          <w:caps/>
          <w:sz w:val="24"/>
          <w:szCs w:val="24"/>
        </w:rPr>
        <w:t>условия</w:t>
      </w:r>
    </w:p>
    <w:p>
      <w:pPr>
        <w:pStyle w:val="Normal"/>
        <w:autoSpaceDE w:val="false"/>
        <w:spacing w:lineRule="auto" w:line="360" w:before="0" w:after="0"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 и являются его неотъемлемыми частями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а-передачи в аренду нежилого помещения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копировка из технического паспорта на здание (приложение 1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составлен в 2-х (3-х) экземплярах, имеющих одинаковую юридическую силу, один из которых после получения согласия на распоряжение имуществом остается у «Арендодателя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112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арендода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ридический адрес, телефо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М.П.                           (Ф.И.О.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арендат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ридический адрес, телефо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М.П.                           (Ф.И.О.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А  к  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ема-передачи в аренду не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ы, нижеподписавшиеся, __________________________________________</w:t>
      </w:r>
    </w:p>
    <w:p>
      <w:pPr>
        <w:pStyle w:val="Normal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олжность, полное наименование арендода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учредительным документам, Ф.И.О.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, полное наименование арендатора по учредительным документам, Ф.И.О.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договора на аренду недвижимого имущества от ____________          № _________ составили настоящий акт о том, что ________________________   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полное наименование арендатора по учредительным документа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дал, а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 xml:space="preserve">  (полное наименование арендатора по учредительным документа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л в аренду с ______________ нежилое помещение площадью ________ кв.м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(______________________________________________________________________) </w:t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здания, литера, этаж, номера комнат по техническому паспорт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адресу: _________________________________________ для использования под ________________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Арендная плата за пользование вышеуказанным нежилым помещением взимается с момента передачи его согласно настоящему ак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мещение площадью _____ кв.м  в аренд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2930" w:hRule="atLeast"/>
        </w:trPr>
        <w:tc>
          <w:tcPr>
            <w:tcW w:w="4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да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арендода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______________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М.П.                           (Ф.И.О.)</w:t>
            </w:r>
          </w:p>
        </w:tc>
        <w:tc>
          <w:tcPr>
            <w:tcW w:w="4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я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арендат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_____________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М.П.                           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договора на аренду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ГОВОР № _____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аренду недвижимого имущества</w:t>
      </w:r>
    </w:p>
    <w:p>
      <w:pPr>
        <w:pStyle w:val="Normal"/>
        <w:tabs>
          <w:tab w:val="clear" w:pos="708"/>
          <w:tab w:val="right" w:pos="104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. Кинель</w:t>
        <w:tab/>
        <w:t xml:space="preserve">              «_____» ____________ 2016 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городского округа Кинель Самарской област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</w:t>
      </w:r>
      <w:r>
        <w:rPr>
          <w:rFonts w:cs="Times New Roman" w:ascii="Times New Roman" w:hAnsi="Times New Roman"/>
          <w:sz w:val="24"/>
          <w:szCs w:val="24"/>
        </w:rPr>
        <w:t>Главы администрации В.А. Чихирева</w:t>
      </w:r>
      <w:r>
        <w:rPr>
          <w:rFonts w:cs="Times New Roman" w:ascii="Times New Roman" w:hAnsi="Times New Roman"/>
          <w:sz w:val="24"/>
          <w:szCs w:val="24"/>
          <w:lang w:eastAsia="ar-SA"/>
        </w:rPr>
        <w:t>, действующего на основании Положения, с одной стороны, и индивидуальный предприниматель Иванов Владимир Александрович, именуемый в дальнейшем «Арендатор», действующий на основании свидетельства о государственной регистрации физического лица в качестве индивидуального предпринимателя серия 63 № 005896345 от 14.04.2015 года, с другой стороны, на основании постановления от ________ № ______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ЩИЕ УСЛОВИЯ</w:t>
      </w:r>
    </w:p>
    <w:p>
      <w:pPr>
        <w:pStyle w:val="Normal"/>
        <w:suppressAutoHyphens w:val="true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1. На основании протокола рассмотрения заявок, поданных на участие в открытом аукционе на право заключения договора аренды недвижимого имущества от 21 января 2016 года № 1 «Арендодатель» передает по акту приема-передачи, а «Арендатор» принимае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жилое помещение площадью 20,0 кв.м (в нежилом здании, 1 этаж: комната № 40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 адресу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арская область,                  г. Кинель, ул. Южна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д. 61 для использования по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фи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2. Договор аренды заключается на неопределенный ср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3. Условия настоящего Договора применяются к отношениям, возникшим  с 02  сентября 2016 го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ЯЗАННОСТИ СТОРОН</w:t>
      </w:r>
    </w:p>
    <w:p>
      <w:pPr>
        <w:pStyle w:val="Normal"/>
        <w:suppressAutoHyphens w:val="true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1. «Арендодатель» обяз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1.1. В пятидневный срок с момента подписания настоящего договора оформить с «Арендатором» договор на возмещение коммунальных и оплату эксплуатационных услу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1.2. В случае освобождения «Арендатором» занимаемого помещения «Арендодатель» обязан письменно уведомить об этом собственника в 10-дневный срок с момента освобождения помещ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1.3. В случае аварий, происшедших не по вине «Арендатора», выполнять необходимые работы по устранению их последств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1.4. Контролировать выполнение «Арендатором» обязательств по настоящему Договор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 «Арендатор» обязуетс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1. Использовать помещение исключительно по прямому назначению, указанному в п.1.1.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2. В течение пяти дней с момента подписания настоящего Договора заключить с «Арендодателем» договор на возмещение коммунальных и оплату эксплуатационных услу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3. Содержать арендуемое помещение в полной исправности с соблюдением правил противопожарной безопасности и надлежащем санитарном состоянии в соответствии с установленными нормами и правилам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4. Не производить никаких перепланировок и переоборудования арендуемого помещения без письменного разрешения «Арендодател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2.2.5. Перепланировка и переоборудование арендованного помещения  не являются основанием для снижения арендной пла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6. Письменно сообщать «Арендодателю», не позднее, чем за месяц, о предстоящем освобождении помещения и сдать помещение «Арендодателю» по акту в исправном состоянии, с учетом нормального изно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7. По прекращению Договора передать «Арендодателю» все произведенные улучшения помещения, неотделимые без вреда для помещ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8. Своевременно вносить арендную плату, эксплуатационные и коммунальные платежи, а также нести другие расходы, связанные с использованием арендованного помещ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2.9. Предоставить право «Арендодателю» или другим лицам, наделенным такими правами, в любое разумное время посетить арендуемое помещение с целью его проверки и осмот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2.10. Своевременно производить за свой счет текущий ремонт арендуемого помещения с предварительным письменным уведомлением «Арендодателя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.11. Не заключать договоры и не вступать в сделки, следствием которых является или может являться какое-либо обременение предоставленных «Арендатору» по Договору имущественных прав, в частности, переход их к иному лицу (договоры залога, субаренды и др.), а также не передавать помещение иным юридическим и физическим лиц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ЛАТЕЖИ И РАСЧЕТЫ ПО ДОГОВОРУ</w:t>
      </w:r>
    </w:p>
    <w:p>
      <w:pPr>
        <w:pStyle w:val="Normal"/>
        <w:suppressAutoHyphens w:val="true"/>
        <w:spacing w:lineRule="auto" w:line="240" w:before="0" w:after="0"/>
        <w:ind w:left="283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1. За указанное в п. 1.1. помещение размер арендной платы составляет: 2502 (Две тысячи пятьсот два) руб. 50 коп. в месяц. Размер арендной платы определен по результатам аукци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2. Перечисление арендной платы производить (согласно выставленным счетам) на расчетный счет по следующим реквизитам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НН/КПП 000000000/63150100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ГРН 11063150035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КТМО 36701000 ОКВЭД 74.1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ПО 6704743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/с: 000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ТС 04.02.04 (тип средств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 счету Администрации</w:t>
        <w:br/>
        <w:t xml:space="preserve">№ 40601810036013000002 </w:t>
        <w:br/>
        <w:t>Отделение  Самара, г. Сама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ИК 0436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БК 000000000000000001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 каждый месяц с оплатой до 01 числа месяца, следующего за оплачиваемы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ервое внесение арендной платы за период пользования арендованным помещением с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02  февраля 2016 </w:t>
      </w:r>
      <w:r>
        <w:rPr>
          <w:rFonts w:cs="Times New Roman" w:ascii="Times New Roman" w:hAnsi="Times New Roman"/>
          <w:sz w:val="24"/>
          <w:szCs w:val="24"/>
          <w:lang w:eastAsia="ar-SA"/>
        </w:rPr>
        <w:t>года (в соответствии с п.1.3)  «Арендатор» производит в течение 20 дней после подписания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3. «Арендодателю» «Арендатор» перечисляет сумму эксплуатационных расходов и коммунальных услуг, согласно Договорам на возмещение коммунальных и оплату эксплуатационных услуг, заключенных между «Арендатором» и «Арендодателем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Эти расходы не включаются в установленную настоящим Договором сумму арендной пла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СТВЕННОСТЬ СТОРОН</w:t>
      </w:r>
    </w:p>
    <w:p>
      <w:pPr>
        <w:pStyle w:val="Normal"/>
        <w:suppressAutoHyphens w:val="true"/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ственность «Арендодателя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1.1. За неисполнение обязательств, предусмотренных настоящим Договором, «Арендодатель»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ственность «Арендатора»:</w:t>
      </w:r>
    </w:p>
    <w:p>
      <w:pPr>
        <w:pStyle w:val="Normal"/>
        <w:numPr>
          <w:ilvl w:val="2"/>
          <w:numId w:val="2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невнесения «Арендатором» платежей в сроки, установленные настоящим Договором,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, причитающейся к оплате аренд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3. Уплата неустойки (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МЕНЕНИЕ, ПРЕКРАЩЕНИЕ  И ПРОДЛЕНИЕ ДОГОВОРА</w:t>
      </w:r>
    </w:p>
    <w:p>
      <w:pPr>
        <w:pStyle w:val="Normal"/>
        <w:suppressAutoHyphens w:val="true"/>
        <w:spacing w:lineRule="auto" w:line="240" w:before="0" w:after="0"/>
        <w:ind w:left="58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менение условий Договора, его расторжение и прекращение допускается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носимые дополнения и изменения рассматриваются сторонами в месячный срок и оформляются дополнительным соглашением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2. В соответствии с пунктом 2 статьи 450.1  Гражданского Кодекса Российской Федерации «Арендодатель» имеет право досрочно в одностороннем порядке отказаться от исполнения Договора, письменно предупредив об этом другую сторону за один месяц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2.1. При использовании помещения в целом или его части не по назначению в соответствии с п. 1.1.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2.2. Если «Арендатор» существенно ухудшает техническое состояние помещ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2.3. Если «Арендатор» более двух месяцев подряд не вносит арендную плату независимо от ее последующего внес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3. Реорганизация «Арендодателя», а также перемена собственника арендуемого имущества не является основанием для изменения условий или расторжения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4. По истечении срока настоящего Договора «Арендатор» не имеет право на заключение договора аренды на новый срок в соответствии с частью 9 статьи 17.1 Федерального закона от 26.07.2006 № 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6. </w:t>
        <w:tab/>
        <w:t>ОСОБЫЕ УСЛОВИ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1. В случае выявления нарушений по выполнению условий настоящего Договора «Арендодатель» вправе в соответствии со ст.430 ГК Российской Федерации потребовать от «Арендатора» исполнения обязательств в свою пользу, в том числе в судебных органа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2. Настоящий договор подлежит государственной регистрации в соответствии с законодательством Российской Федерации силами и за счет средств  «Арендатора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ЧИЕ </w:t>
      </w:r>
      <w:r>
        <w:rPr>
          <w:rFonts w:cs="Times New Roman" w:ascii="Times New Roman" w:hAnsi="Times New Roman"/>
          <w:caps/>
          <w:sz w:val="24"/>
          <w:szCs w:val="24"/>
          <w:lang w:eastAsia="ar-SA"/>
        </w:rPr>
        <w:t>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настоящему Договору прилагаются и являются его неотъемлемыми частям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акт приема-передачи в аренду нежилого помещения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копировка из технического паспорта на здание (приложение 1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3. Настоящий Договор составлен в 2-х экземплярах, имеющих одинаковую юридическую силу, один из которых после получения согласия на распоряжение имуществом остается у «Арендодателя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ПИСИ СТОРОН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79"/>
        <w:gridCol w:w="4883"/>
      </w:tblGrid>
      <w:tr>
        <w:trPr>
          <w:trHeight w:val="23" w:hRule="atLeast"/>
        </w:trPr>
        <w:tc>
          <w:tcPr>
            <w:tcW w:w="4418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одатель</w:t>
            </w:r>
          </w:p>
        </w:tc>
        <w:tc>
          <w:tcPr>
            <w:tcW w:w="4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1440" w:hanging="1440"/>
              <w:outlineLvl w:val="7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атор</w:t>
            </w:r>
          </w:p>
        </w:tc>
      </w:tr>
      <w:tr>
        <w:trPr>
          <w:trHeight w:val="576" w:hRule="atLeast"/>
        </w:trPr>
        <w:tc>
          <w:tcPr>
            <w:tcW w:w="4418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инель Самарской области</w:t>
            </w:r>
          </w:p>
        </w:tc>
        <w:tc>
          <w:tcPr>
            <w:tcW w:w="4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240" w:before="0" w:after="0"/>
              <w:ind w:left="1440" w:hanging="144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дивидуальный предприним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ов Владимир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0000, г. Кинель, ул. Куйбышева, д. 14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ГРН 00000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 В.А. Чихире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40000, Самарская область, г.Кинель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. Лесная, 1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. Степана Разина, 3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: 8 917 121 17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Н: 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РН: 00000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й предприним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 В.А. Ива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  <w:t>А  к  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приема-передачи в аренду нежилого помещ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Мы, нижеподписавшиеся, Глава Администрации Администрация городского округа Кинель Самарской области В.А. Чихирев и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индивидуальный предприниматель Иванов Владимир Александрович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а основании договора на аренду недвижимого имущества от ________  № ______ составили настоящий акт о том, что Администрация городского округа Кинель Самарской области передала, а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индивидуальный предприниматель Иванов Владимир Александрович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ринял в аренду с 02 сентября 2016 года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нежилое помещение площадью              20,0 кв.м (в нежилом здании, 1 этаж: комната № 40)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по адресу: </w:t>
      </w:r>
      <w:r>
        <w:rPr>
          <w:rFonts w:cs="Times New Roman" w:ascii="Times New Roman" w:hAnsi="Times New Roman"/>
          <w:sz w:val="26"/>
          <w:szCs w:val="26"/>
        </w:rPr>
        <w:t>Самарская область, г. Кинель, ул. Южная, д. 61 для использования под офи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рендная плата за пользование вышеуказанным нежилым помещением взимается с момента передачи его согласно настоящему акту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ежилое помещение площадью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20,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кв.м  в аренду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2930" w:hRule="atLeast"/>
        </w:trPr>
        <w:tc>
          <w:tcPr>
            <w:tcW w:w="480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Администрация городского округа Кинель Сама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/В.А. Чихирев/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дивидуальный предприниматель Иванов Владимир Александ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дивидуальный предпринимател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/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.А. Иван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ar-SA"/>
              </w:rPr>
            </w:r>
          </w:p>
        </w:tc>
      </w:tr>
    </w:tbl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/>
      </w:pPr>
      <w:r>
        <w:rPr>
          <w:b w:val="false"/>
        </w:rPr>
        <w:t>М.П.     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0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0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24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36"/>
        </w:tabs>
        <w:ind w:left="3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88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00"/>
        </w:tabs>
        <w:ind w:left="5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52"/>
        </w:tabs>
        <w:ind w:left="65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64"/>
        </w:tabs>
        <w:ind w:left="77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616"/>
        </w:tabs>
        <w:ind w:left="8616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4.2.%1. "/>
      <w:lvlJc w:val="left"/>
      <w:pPr>
        <w:tabs>
          <w:tab w:val="num" w:pos="283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5.%1. "/>
      <w:lvlJc w:val="left"/>
      <w:pPr>
        <w:tabs>
          <w:tab w:val="num" w:pos="283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11">
    <w:lvl w:ilvl="0">
      <w:start w:val="2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color w:val="000000"/>
      </w:rPr>
    </w:lvl>
  </w:abstractNum>
  <w:abstractNum w:abstractNumId="21">
    <w:lvl w:ilvl="0">
      <w:start w:val="1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1.%1. "/>
      <w:lvlJc w:val="left"/>
      <w:pPr>
        <w:tabs>
          <w:tab w:val="num" w:pos="283"/>
        </w:tabs>
        <w:ind w:left="2694" w:hanging="283"/>
      </w:pPr>
      <w:rPr>
        <w:sz w:val="26"/>
        <w:i w:val="false"/>
        <w:b w:val="false"/>
        <w:szCs w:val="26"/>
        <w:iCs w:val="false"/>
        <w:bCs w:val="false"/>
        <w:rFonts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z w:val="26"/>
      <w:szCs w:val="26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ListParagraphChar">
    <w:name w:val="List Paragraph Char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basedOn w:val="Style12"/>
    <w:qFormat/>
    <w:rPr/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2">
    <w:name w:val="Тема примечания"/>
    <w:basedOn w:val="Style21"/>
    <w:next w:val="Style21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Times New Roman" w:hAnsi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0:00Z</dcterms:created>
  <dc:creator>Yakovleva</dc:creator>
  <dc:description/>
  <dc:language>en-US</dc:language>
  <cp:lastModifiedBy>Жучкова Елена Васильевна</cp:lastModifiedBy>
  <cp:lastPrinted>2016-09-28T10:41:00Z</cp:lastPrinted>
  <dcterms:modified xsi:type="dcterms:W3CDTF">2016-10-26T10:51:00Z</dcterms:modified>
  <cp:revision>5</cp:revision>
  <dc:subject/>
  <dc:title>ФОРМА ТИПОВОЙ ТЕХНОЛОГИЧЕСКОЙ СХЕМЫ</dc:title>
</cp:coreProperties>
</file>